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  <w:t xml:space="preserve">                                                  </w:t>
      </w:r>
      <w:r>
        <w:rPr>
          <w:b/>
          <w:i/>
          <w:color w:val="800080"/>
          <w:sz w:val="28"/>
        </w:rPr>
        <w:t>КРОКИ.</w:t>
      </w:r>
    </w:p>
    <w:p>
      <w:pPr>
        <w:pStyle w:val="Normal"/>
        <w:rPr>
          <w:b/>
          <w:b/>
          <w:i/>
          <w:i/>
          <w:color w:val="800080"/>
          <w:sz w:val="28"/>
        </w:rPr>
      </w:pPr>
      <w:r>
        <w:rPr>
          <w:b/>
          <w:i/>
          <w:color w:val="800080"/>
          <w:sz w:val="28"/>
        </w:rPr>
      </w:r>
    </w:p>
    <w:p>
      <w:pPr>
        <w:pStyle w:val="TextBody"/>
        <w:jc w:val="both"/>
        <w:rPr/>
      </w:pPr>
      <w:r>
        <w:rPr/>
        <w:t>Рассмотрим, как добраться до места проведения соревнований «Осуга 4» на автомобиле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Проезд:</w:t>
      </w:r>
    </w:p>
    <w:p>
      <w:pPr>
        <w:pStyle w:val="Normal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p>
      <w:pPr>
        <w:pStyle w:val="2"/>
        <w:rPr/>
      </w:pPr>
      <w:r>
        <w:rPr/>
        <w:t>204 километр автомобильного шоссе Москва – Рига. Сразу после указателя «204 километр» будет перекресток и знак пересечения главной и второстепенной трассы. На перекрестке повернуть направо. Далее по дороге деревни Мозгово и моста через речку Держа. После моста надо повернуть налево в сторону деревень Устье и Новое. Здесь начинается грунтовка. Важно знать, есть два съезда с асфальта в сторону деревень и расстояние между ними совсем небольшое. Если вы не уверены в своем авто, то воспользуйтесь вторым, следующим поворотом. Грунтовка очень приличного качества, в прошлые соревнования (правда, погода была сухой) проезжали машины с дорожным просветом в 9 см.! Миновав деревни, следовать вдоль реки Волга вниз по течению до излучины реки. Ориентир – остатки животноводческого комплекса. Это место находится в сосняке, но мимо не проскочите, сориентируетесь по машинам участников. Здесь место сбора.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Подробности проезда от перекрестка и до места сбора можно посмотреть на предлагаемой вашему вниманию </w:t>
      </w:r>
      <w:r>
        <w:rPr>
          <w:b/>
          <w:i/>
          <w:color w:val="0000FF"/>
          <w:sz w:val="28"/>
        </w:rPr>
        <w:t>карте</w:t>
      </w:r>
      <w:r>
        <w:rPr>
          <w:b/>
          <w:i/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color w:val="00008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0:50:00Z</dcterms:created>
  <dc:creator>Eger</dc:creator>
  <dc:description/>
  <dc:language>en-US</dc:language>
  <cp:lastModifiedBy>Eger</cp:lastModifiedBy>
  <dcterms:modified xsi:type="dcterms:W3CDTF">2002-07-05T11:58:00Z</dcterms:modified>
  <cp:revision>5</cp:revision>
  <dc:subject/>
  <dc:title>                                                  КРОКИ</dc:title>
</cp:coreProperties>
</file>