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3370</wp:posOffset>
                </wp:positionH>
                <wp:positionV relativeFrom="paragraph">
                  <wp:posOffset>15544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22.4pt" to="323.1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FF0000"/>
        </w:rPr>
        <w:t xml:space="preserve">"ПОЛОЖЕНИЕ" о проведении любительского турнира по СПИННИНГУ &amp; НАХЛЫСТУ "ОСУГА-4" </w:t>
      </w:r>
    </w:p>
    <w:p>
      <w:pPr>
        <w:pStyle w:val="H2"/>
        <w:numPr>
          <w:ilvl w:val="0"/>
          <w:numId w:val="3"/>
        </w:numPr>
        <w:tabs>
          <w:tab w:val="left" w:pos="720" w:leader="none"/>
        </w:tabs>
        <w:outlineLvl w:val="0"/>
        <w:rPr/>
      </w:pPr>
      <w:r>
        <w:rPr/>
        <w:t xml:space="preserve">ЦЕЛИ И ЗАДАЧИ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Соревнования «Осуга» как видно из порядкогового номера проводятся уже не в первый раз. Наступил очередной летний сезон и </w:t>
      </w:r>
      <w:hyperlink r:id="rId2">
        <w:r>
          <w:rPr>
            <w:rStyle w:val="InternetLink"/>
          </w:rPr>
          <w:t>www.freeride.ru</w:t>
        </w:r>
      </w:hyperlink>
      <w:r>
        <w:rPr/>
        <w:t xml:space="preserve"> снова приглашает всех желающих на это традиционное мероприятие. Как и в прошлом году, четвертые соревнования вновь пройдут как смешанные соревнования по спиннингу и нахлысту. Рыболовы этих двух обособленных видов ловли могут померяться силами, как между собой, так и со спортсменами из противоположного лагеря. В первую очередь это попытка собрать единомышленников, дать им возможность пообщаться, честно и азартно побороться за звание сильнейшего и вкусить радость победителя и обменяться опытом. </w:t>
      </w:r>
    </w:p>
    <w:p>
      <w:pPr>
        <w:pStyle w:val="H2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МЕСТО ПРОВЕДЕНИЯ СОРЕВНОВАНИЙ.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51" w:leader="none"/>
        </w:tabs>
        <w:ind w:left="720" w:hanging="0"/>
        <w:outlineLvl w:val="0"/>
        <w:rPr/>
      </w:pPr>
      <w:r>
        <w:rPr/>
        <w:t>Соревнования пройдут на том же самом месте, где и в прошлый раз, то есть Тверская область, река Волга неподалеку от города Зубцов. Подробности проезда в разделе</w:t>
      </w:r>
      <w:r>
        <w:rPr>
          <w:b/>
        </w:rPr>
        <w:t xml:space="preserve"> </w:t>
      </w:r>
      <w:hyperlink r:id="rId3">
        <w:r>
          <w:rPr>
            <w:rStyle w:val="InternetLink"/>
            <w:b/>
          </w:rPr>
          <w:t>"Кроки"</w:t>
        </w:r>
      </w:hyperlink>
      <w:r>
        <w:rPr/>
        <w:t xml:space="preserve">. </w:t>
      </w:r>
    </w:p>
    <w:p>
      <w:pPr>
        <w:pStyle w:val="H2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ОСОБЕННОСТИ МЕСТА И ВИДЫ ХИЩНЫХ РЫБ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Волга в этом месте представляет собой реку с шириной около 80-100 метров. Река в этом месте течет по слегка холмистой местности и имеет ярковыраженную сравнительно широкую долину. По обоим берегам растут замечательные хвойные леса. На этом участке Волга богата перекатами, быстринами,  кое-где омута и коряжник. В основном мелко, от 0,5 до 2 метров. Вода чистая, проточная. Течение быстрое. На этом участке  реки, водятся следующие виды рыб: щука; окунь; судак; берш; голавль; хариус; язь; жерех; сом; налим; плотва; подуст; чехонь; уклейка; елец и красноперка. Почвы песчаные, обычно много грибов и ягод. Отличные места для палаточного отдыха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>
          <w:b/>
          <w:b/>
        </w:rPr>
      </w:pPr>
      <w:r>
        <w:rPr>
          <w:b/>
        </w:rPr>
        <w:t>РЕКОМЕНДАЦИИ ПО СНАСТЯМ И ПРИМАНКАМ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Предыдущие соревнования показали, что на данном участке реки основная добыча спиннингиста щука и окунь. В основном это сравнительно некрупные рыбы, вес средней щуки 0,3 - 1 кг, окуня 50-150 граммов. Язь, голавль попадаются сравнительно редко, особенно язь. В реке есть жерех, причем его не так уж и мало, а вес рыб довольно приличный. То же самое относится к судаку. Несмотря на то, что здесь мелко и преобладают участки с быстрым течением, судака ловят исправно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На перекатах реки иногда можно поймать хариуса, рыбка эта в тех местах некрупная и немногочисленная, но и она (с поправкой на минимальный размер) включена в зачет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Логично использовать деликатные спиннинги, тонкие лески и легкие приманки. Применимы как сверх легкие палки с тестом до 7 граммов, так и просто легкие с тестом до 15, 20 граммов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Приманки – мелкие и средние вертушки, легкие воблеры, небольшие (до 17 граммов) колеблющиеся блесны. Использования джиг приманок затруднительно – сильное течение и мель, но можно использовать проводку в толще воды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            </w:t>
      </w:r>
      <w:r>
        <w:rPr>
          <w:b/>
        </w:rPr>
        <w:t>ОРГАНИЗАЦИЯ И ПРОВЕДЕНИЕ СОРЕВНОВАНИЙ</w:t>
      </w:r>
      <w:r>
        <w:rPr/>
        <w:t xml:space="preserve">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Организацию и подготовку соревнований осуществляет Оргкомитет, утвержденный группой энтузиастов под эгидой тур клуба "Равновесие Спецэкспедиция"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Финансирование соревнований осуществляется силами турклуба "РАВНОВЕСИЕ СПЕЦЭКСПЕДИЦИЯ" и рыболовным сайтом</w:t>
      </w:r>
      <w:r>
        <w:rPr>
          <w:b/>
        </w:rPr>
        <w:t xml:space="preserve"> </w:t>
      </w:r>
      <w:hyperlink r:id="rId4">
        <w:r>
          <w:rPr>
            <w:rStyle w:val="InternetLink"/>
            <w:b/>
          </w:rPr>
          <w:t>www.freeride.ru</w:t>
        </w:r>
      </w:hyperlink>
      <w:r>
        <w:rPr/>
        <w:t xml:space="preserve"> а так же нашим спонсором в лице </w:t>
      </w:r>
      <w:r>
        <w:rPr>
          <w:b/>
          <w:color w:val="0000FF"/>
          <w:u w:val="single"/>
        </w:rPr>
        <w:t xml:space="preserve">Экипировочного центра «Академия» </w:t>
      </w:r>
    </w:p>
    <w:p>
      <w:pPr>
        <w:pStyle w:val="H2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ПРАВИЛА ПРОВЕДЕНИЯ СОРЕВНОВАНИЙ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Соревнования пройдут по однодневной схеме 13 июля 2002 года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>
          <w:b/>
        </w:rPr>
        <w:t>Сбор и регистрация</w:t>
      </w:r>
      <w:r>
        <w:rPr/>
        <w:t xml:space="preserve"> в пятницу 12 августа 2002 года в 20 часов. Далее тренировка и ловля рыбы на совместную уху, обустройство лагеря и подготовка вечернего костра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 </w:t>
      </w:r>
      <w:r>
        <w:rPr/>
        <w:t xml:space="preserve">Ужин. Общение у костра. Подъем 13 июля в 5 часов утра. В 6.00 повторная регистрация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>
          <w:b/>
        </w:rPr>
        <w:t>В 6.30 часов утра - старт!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>
          <w:b/>
        </w:rPr>
        <w:t>Финиш в 12 часов 30 минут.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С 12.30 до 13.00 подведение итогов. 13.30 - награждение победителей. Желающие могут остаться на воскресенье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1.Разрешена ловля на любые искусственные приманки. Количество одновременно применяемых приманок и "палок" не ограничивается. Во время ловли участник может переходить со спиннинга на нахлыст и наоборот. Ловля ведется с берега реки, применение лодок для рыбалки запрещается. Разрешается использование лодки для переправы на противоположный берег. Разрешается использование вейдерсов. Использование машин для перемещения по берегу во время соревнования - запрещается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2.Судейская коллегия назначается организаторами из числа всеми уважаемых особ не злоупотребляющих алкоголем. Судьи участвуют в соревнованиях на правах участников.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3.Правилами "Осуги",</w:t>
      </w:r>
      <w:r>
        <w:rPr>
          <w:b/>
          <w:i/>
        </w:rPr>
        <w:t xml:space="preserve"> </w:t>
      </w:r>
      <w:r>
        <w:rPr>
          <w:b/>
          <w:i/>
          <w:color w:val="800000"/>
        </w:rPr>
        <w:t>окунь</w:t>
      </w:r>
      <w:r>
        <w:rPr>
          <w:b/>
          <w:i/>
        </w:rPr>
        <w:t xml:space="preserve"> </w:t>
      </w:r>
      <w:r>
        <w:rPr/>
        <w:t xml:space="preserve">не идет в зачет как рыба, баллы за него идут только за вес. </w:t>
      </w:r>
      <w:r>
        <w:rPr>
          <w:b/>
          <w:i/>
        </w:rPr>
        <w:br/>
      </w:r>
      <w:r>
        <w:rPr>
          <w:b/>
          <w:u w:val="single"/>
        </w:rPr>
        <w:t>Минимальный размер, принимаемый на взвешивани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60" w:hRule="atLeast"/>
        </w:trPr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окунь, уклейка, елец</w:t>
            </w:r>
          </w:p>
        </w:tc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без ограничений</w:t>
            </w:r>
          </w:p>
        </w:tc>
      </w:tr>
      <w:tr>
        <w:trPr>
          <w:trHeight w:val="60" w:hRule="atLeast"/>
        </w:trPr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красноперка, плотва</w:t>
            </w:r>
          </w:p>
        </w:tc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15 см</w:t>
            </w:r>
          </w:p>
        </w:tc>
      </w:tr>
      <w:tr>
        <w:trPr>
          <w:trHeight w:val="60" w:hRule="atLeast"/>
        </w:trPr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хариус</w:t>
            </w:r>
          </w:p>
        </w:tc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25 см</w:t>
            </w:r>
          </w:p>
        </w:tc>
      </w:tr>
      <w:tr>
        <w:trPr>
          <w:trHeight w:val="60" w:hRule="atLeast"/>
        </w:trPr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бёрш, язь, голавль</w:t>
            </w:r>
          </w:p>
        </w:tc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30 см,</w:t>
            </w:r>
          </w:p>
        </w:tc>
      </w:tr>
      <w:tr>
        <w:trPr>
          <w:trHeight w:val="60" w:hRule="atLeast"/>
        </w:trPr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 xml:space="preserve"> </w:t>
            </w:r>
            <w:r>
              <w:rPr/>
              <w:t>щука, судак, жерех, налим</w:t>
            </w:r>
          </w:p>
        </w:tc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40 см</w:t>
            </w:r>
          </w:p>
        </w:tc>
      </w:tr>
      <w:tr>
        <w:trPr>
          <w:trHeight w:val="60" w:hRule="atLeast"/>
        </w:trPr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сом</w:t>
            </w:r>
          </w:p>
        </w:tc>
        <w:tc>
          <w:tcPr>
            <w:tcW w:w="4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/>
              <w:t>60 см</w:t>
            </w:r>
          </w:p>
        </w:tc>
      </w:tr>
    </w:tbl>
    <w:p>
      <w:pPr>
        <w:pStyle w:val="Normal1"/>
        <w:numPr>
          <w:ilvl w:val="0"/>
          <w:numId w:val="0"/>
        </w:numPr>
        <w:outlineLvl w:val="0"/>
        <w:rPr/>
      </w:pPr>
      <w:r>
        <w:rPr/>
        <w:br/>
        <w:t xml:space="preserve">4.Предъявляемая к зачету рыба взвешивается на берегу в зоне "ФИНИШ" в однотипной таре. </w:t>
      </w:r>
    </w:p>
    <w:p>
      <w:pPr>
        <w:pStyle w:val="TextBody"/>
        <w:rPr/>
      </w:pPr>
      <w:r>
        <w:rPr/>
        <w:t>5.Начисление баллов: за 200 г. выловленной рыбы начисляется 1 балл. Кроме того, баллы начисляются за каждый экземпляр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671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ВИД РЫБЫ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 xml:space="preserve">- Окунь 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0 баллов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- елец, уклейка, плотва, красноперка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2 баллов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- Щука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2 балла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- Судак, бёрш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4 балла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- Жерех, язь, голавль, хариус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7 баллов.</w:t>
            </w:r>
          </w:p>
        </w:tc>
      </w:tr>
      <w:tr>
        <w:trPr>
          <w:trHeight w:val="737" w:hRule="atLeast"/>
        </w:trPr>
        <w:tc>
          <w:tcPr>
            <w:tcW w:w="396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- Сом, налим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10 бал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>
          <w:b/>
        </w:rPr>
        <w:t>ПРИМЕЧАНИЕ:</w:t>
        <w:br/>
      </w:r>
      <w:r>
        <w:rPr/>
        <w:t xml:space="preserve"> 6.Минимальное расстояние между спортсменами во время ловли с берега - 20 метров. При сближении участников начисляются штрафные баллы.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7.</w:t>
      </w:r>
      <w:r>
        <w:rPr>
          <w:b/>
        </w:rPr>
        <w:t>Определяются три победителя в личном зачете.</w:t>
      </w:r>
      <w:r>
        <w:rPr/>
        <w:t xml:space="preserve"> </w:t>
      </w:r>
      <w:r>
        <w:rPr>
          <w:b/>
          <w:color w:val="800000"/>
        </w:rPr>
        <w:t>При подведении итогов не имеет значения спиннингом или нахлыстом вы ловили рыбу.</w:t>
      </w:r>
      <w:r>
        <w:rPr>
          <w:color w:val="FF0000"/>
        </w:rPr>
        <w:t xml:space="preserve"> </w:t>
      </w:r>
      <w:r>
        <w:rPr/>
        <w:t xml:space="preserve">Победителя определяет результат! 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 xml:space="preserve">8.Отдельно определяется победитель в номинации </w:t>
      </w:r>
      <w:r>
        <w:rPr>
          <w:b/>
          <w:i/>
        </w:rPr>
        <w:t xml:space="preserve">"Самая крупная рыба" </w:t>
      </w:r>
      <w:r>
        <w:rPr/>
        <w:t xml:space="preserve">и </w:t>
      </w:r>
      <w:r>
        <w:rPr>
          <w:b/>
          <w:i/>
        </w:rPr>
        <w:t>"Самая экзотическая рыба"</w:t>
      </w:r>
      <w:r>
        <w:rPr/>
        <w:t>.  Дети, юноши и женщины идут в отдельном зачете.</w:t>
      </w:r>
    </w:p>
    <w:p>
      <w:pPr>
        <w:pStyle w:val="Normal1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/>
      </w:pPr>
      <w:r>
        <w:rPr/>
        <w:t>Мы ждем вас, друзья!</w:t>
      </w:r>
    </w:p>
    <w:p>
      <w:pPr>
        <w:pStyle w:val="Normal"/>
        <w:rPr/>
      </w:pPr>
      <w:r>
        <w:rPr/>
        <w:t>Москва 2002</w:t>
      </w:r>
      <w:r>
        <w:rPr>
          <w:i/>
        </w:rPr>
        <w:t xml:space="preserve">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ride.ru/" TargetMode="External"/><Relationship Id="rId3" Type="http://schemas.openxmlformats.org/officeDocument/2006/relationships/hyperlink" Target="../in/osuga3_kroki.htm" TargetMode="External"/><Relationship Id="rId4" Type="http://schemas.openxmlformats.org/officeDocument/2006/relationships/hyperlink" Target="http://www.freerid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45:00Z</dcterms:created>
  <dc:creator>Eger</dc:creator>
  <dc:description/>
  <dc:language>en-US</dc:language>
  <cp:lastModifiedBy>Eger</cp:lastModifiedBy>
  <cp:lastPrinted>2002-07-03T15:06:00Z</cp:lastPrinted>
  <dcterms:modified xsi:type="dcterms:W3CDTF">2002-07-05T12:20:00Z</dcterms:modified>
  <cp:revision>6</cp:revision>
  <dc:subject/>
  <dc:title>"ПОЛОЖЕНИЕ" о проведении любительского турнира по СПИННИНГУ &amp; НАХЛЫСТУ "ОСУГА-4" </dc:title>
</cp:coreProperties>
</file>